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IJAVNI OBRAZC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ZA SOFINANCIRANJE  VGRADNJE MALIH KOMUNALNIH ČISTILNIH NAPRAV V OBČINI DUPLEK  ZA LETO 202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bruar, 202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OG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PRIJAVO NA JAVNI RAZPIS V LETU 2026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06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 SOFINANCIRANJE NAKUPA IN VGRADNJE MALE KOMUNALNE ČISTILNE NAPRAVE (MKČN)</w:t>
      </w:r>
    </w:p>
    <w:p>
      <w:pPr>
        <w:pStyle w:val="Normal"/>
        <w:ind w:left="10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ebni podatki vlagatelja:</w:t>
      </w:r>
    </w:p>
    <w:p>
      <w:pPr>
        <w:pStyle w:val="Normal"/>
        <w:numPr>
          <w:ilvl w:val="0"/>
          <w:numId w:val="0"/>
        </w:numPr>
        <w:spacing w:before="80" w:after="80"/>
        <w:outlineLvl w:val="0"/>
        <w:rPr>
          <w:rFonts w:ascii="Arial" w:hAnsi="Arial" w:cs="Arial"/>
        </w:rPr>
      </w:pPr>
      <w:r>
        <w:rPr>
          <w:rFonts w:cs="Arial" w:ascii="Arial" w:hAnsi="Arial"/>
        </w:rPr>
        <w:t>Priimek in ime:</w:t>
      </w:r>
    </w:p>
    <w:p>
      <w:pPr>
        <w:pStyle w:val="Normal"/>
        <w:numPr>
          <w:ilvl w:val="0"/>
          <w:numId w:val="0"/>
        </w:numPr>
        <w:spacing w:before="80" w:after="80"/>
        <w:outlineLvl w:val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………………………………………………..</w:t>
      </w:r>
    </w:p>
    <w:p>
      <w:pPr>
        <w:pStyle w:val="Normal"/>
        <w:numPr>
          <w:ilvl w:val="0"/>
          <w:numId w:val="0"/>
        </w:numPr>
        <w:spacing w:before="80" w:after="80"/>
        <w:outlineLvl w:val="0"/>
        <w:rPr>
          <w:rFonts w:ascii="Arial" w:hAnsi="Arial" w:cs="Arial"/>
        </w:rPr>
      </w:pPr>
      <w:r>
        <w:rPr>
          <w:rFonts w:cs="Arial" w:ascii="Arial" w:hAnsi="Arial"/>
        </w:rPr>
        <w:t>Rojen/a:</w:t>
      </w:r>
    </w:p>
    <w:p>
      <w:pPr>
        <w:pStyle w:val="Normal"/>
        <w:numPr>
          <w:ilvl w:val="0"/>
          <w:numId w:val="0"/>
        </w:numPr>
        <w:spacing w:before="80" w:after="80"/>
        <w:outlineLvl w:val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80" w:after="80"/>
        <w:outlineLvl w:val="0"/>
        <w:rPr>
          <w:rFonts w:ascii="Arial" w:hAnsi="Arial" w:cs="Arial"/>
        </w:rPr>
      </w:pPr>
      <w:r>
        <w:rPr>
          <w:rFonts w:cs="Arial" w:ascii="Arial" w:hAnsi="Arial"/>
        </w:rPr>
        <w:t>EMŠO:</w:t>
      </w:r>
    </w:p>
    <w:p>
      <w:pPr>
        <w:pStyle w:val="Normal"/>
        <w:numPr>
          <w:ilvl w:val="0"/>
          <w:numId w:val="0"/>
        </w:numPr>
        <w:spacing w:before="80" w:after="80"/>
        <w:outlineLvl w:val="0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80" w:after="8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Stalno prebivališče (ulica in kraj): </w:t>
      </w:r>
    </w:p>
    <w:p>
      <w:pPr>
        <w:pStyle w:val="Normal"/>
        <w:numPr>
          <w:ilvl w:val="0"/>
          <w:numId w:val="0"/>
        </w:numPr>
        <w:spacing w:before="80" w:after="80"/>
        <w:outlineLvl w:val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…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8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80" w:after="80"/>
        <w:outlineLvl w:val="0"/>
        <w:rPr/>
      </w:pPr>
      <w:r>
        <w:rPr>
          <w:rFonts w:cs="Arial" w:ascii="Arial" w:hAnsi="Arial"/>
        </w:rPr>
        <w:t>Telefonska številka: 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before="80" w:after="8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avčna številka: 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before="80" w:after="8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Številka osebnega bančnega računa: </w:t>
      </w:r>
    </w:p>
    <w:p>
      <w:pPr>
        <w:pStyle w:val="Normal"/>
        <w:numPr>
          <w:ilvl w:val="0"/>
          <w:numId w:val="0"/>
        </w:numPr>
        <w:spacing w:before="80" w:after="8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RR…………………………………….…………………………………….…………..</w:t>
      </w:r>
    </w:p>
    <w:p>
      <w:pPr>
        <w:pStyle w:val="Normal"/>
        <w:numPr>
          <w:ilvl w:val="0"/>
          <w:numId w:val="0"/>
        </w:numPr>
        <w:spacing w:before="80" w:after="8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Odprt pri banki: </w:t>
      </w:r>
    </w:p>
    <w:p>
      <w:pPr>
        <w:pStyle w:val="Normal"/>
        <w:numPr>
          <w:ilvl w:val="0"/>
          <w:numId w:val="0"/>
        </w:numPr>
        <w:spacing w:before="80" w:after="80"/>
        <w:outlineLvl w:val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…………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Podatki o objektu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Naslov: ………………………………………………………………………………….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 vlogi prilagam tudi priloge, ki so določene in navedene na naslednji strani.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esek celotne investicije v EU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dnost brez DDV v E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dnost z DDV v EU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s svojim lastnoročnim podpisom dovoljujem, da Občina Duplek pridobi oz. preveri ter uporablja osebne podatke navedene v tej vlogi le v postopku tega javnega razpisa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raj in datum: ……………..……………………     Podpis: .....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>Obvezne priloge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java lastnika nepremičnine</w:t>
      </w:r>
      <w:r>
        <w:rPr>
          <w:rFonts w:cs="Arial" w:ascii="Arial" w:hAnsi="Arial"/>
          <w:sz w:val="22"/>
          <w:szCs w:val="22"/>
        </w:rPr>
        <w:t xml:space="preserve"> (k vlogi priložiti izpolnjen obr. 1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trdilo izvajalca javne službe</w:t>
      </w:r>
      <w:r>
        <w:rPr>
          <w:rFonts w:cs="Arial" w:ascii="Arial" w:hAnsi="Arial"/>
          <w:sz w:val="22"/>
          <w:szCs w:val="22"/>
        </w:rPr>
        <w:t xml:space="preserve"> (izda Nigrad d.o.o.)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je MKČN vpisana v register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je ukinjena obstoječa greznica v skladu s pogoji izvajalca javne služb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o opravljene prve meritv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čuni o nakupu in dokazila o plačilu MKČN, vključno z montažo (glasiti morajo na ime upravičenca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žiti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kopije računov in dokazila o plačilih (nabava in vgradnj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kazilo o lastništvu objekta</w:t>
      </w:r>
      <w:r>
        <w:rPr>
          <w:rFonts w:cs="Arial" w:ascii="Arial" w:hAnsi="Arial"/>
          <w:sz w:val="22"/>
          <w:szCs w:val="22"/>
        </w:rPr>
        <w:t xml:space="preserve"> (ni obvezno, v kolikor je to vpisano v zemljiško knjigo)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rtifikat oziroma listina o skladnosti izdelka z zahtevami glede mejnih vrednosti parametrov odpadnih vod</w:t>
      </w:r>
      <w:r>
        <w:rPr>
          <w:rFonts w:cs="Arial" w:ascii="Arial" w:hAnsi="Arial"/>
          <w:sz w:val="22"/>
          <w:szCs w:val="22"/>
        </w:rPr>
        <w:t xml:space="preserve"> (izda proizvajalec MKČN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Veljavno gradbeno dovoljenje za stanovanjski objekt oz. potrdilo GURS, da je objekt zgrajen pred letom 1967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Upravičenci, ki bodo za več stavb postavili skupno čistilno napravo, morajo vlogi priložit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an medsebojni dogovor vseh uporabnikov MKČN, ki ni časovno omejen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osebo, ki bo zadolžena za upravljanje MKČN ter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sklenjeno služnostno pogodbo med lastniki zemljišč in investitorj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afiran vzorec pogodbe </w:t>
      </w:r>
      <w:r>
        <w:rPr>
          <w:rFonts w:cs="Arial" w:ascii="Arial" w:hAnsi="Arial"/>
          <w:sz w:val="22"/>
          <w:szCs w:val="22"/>
        </w:rPr>
        <w:t>(k vlogi priložiti parafiran vzorec pogodbe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Obr.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IZJAVA SO/LASTNIKA NEPREMIČNI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Priimek in ime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Rojen (datum in kraj)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>Stalno prebivališče (ulica in kraj)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Telefonska številka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So/lastnik nepremičnine na naslovu</w:t>
      </w:r>
      <w:r>
        <w:rPr>
          <w:rFonts w:cs="Arial" w:ascii="Arial" w:hAnsi="Arial"/>
          <w:sz w:val="22"/>
          <w:szCs w:val="22"/>
        </w:rPr>
        <w:t xml:space="preserve">   ………………………………………………........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arceli št. …………………………. k.o. ..………………………. (katastrska občin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kladno z določili javnega razpisa Občine Duplek za sofinanciranje nakupa in vgradnje MKČN izjavljam, d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o bila na zgoraj navedeni nepremičnini izvedena vsa dela, da so podatki resnični in skladni s pogoji in namenom iz razpisa Občine Dupl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0" w:name="_Hlk106965427"/>
      <w:bookmarkEnd w:id="0"/>
      <w:r>
        <w:rPr>
          <w:rFonts w:cs="Arial" w:ascii="Arial" w:hAnsi="Arial"/>
        </w:rPr>
        <w:t>Izjavljam, da za gradnjo MKČN  nisem prejel sredstev iz katerega koli drugega javnega v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106965427"/>
      <w:bookmarkStart w:id="2" w:name="_Hlk106965427"/>
      <w:bookmarkEnd w:id="2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aj in datum: </w:t>
        <w:tab/>
        <w:tab/>
        <w:t xml:space="preserve">        </w:t>
        <w:tab/>
        <w:tab/>
        <w:tab/>
        <w:t>Podpis lastnika nepremični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>VZOREC POGODBE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bčina Duplek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Trg slovenske osamosvojitve 1, 2241 Spodnji Duplek, ki jo zastopa župan Mitja Horvat, 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matična številka: 5883300000, identifikacijska številka za DDV: SI 4131681 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(v nadaljevanju: občina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n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_________________________________________________________________________, 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(ime, priimek, naslov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EMŠO: __________________________________, davčna številka:  __________________ 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(v nadaljevanju: upravičenec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kleneta naslednjo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OGODBO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SOFINANCIRANJU NAKUPA IN MONTAŽE MALE KOMUNALNE ČISTILNE NAPRAVE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 člen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godbeni stranki uvodoma ugotavljata: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a je Občina Duplek objavila Javni razpis za sofinanciranje nakupa in vgradnje malih komunalnih čistilnih naprav na območju občine Duplek za leto 2026,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a je upravičenec pravočasno oddal vlogo za sofinanciranje nakupa in vgradnje male komunalne čistilne naprave,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a je bil upravičencu na podlagi popolne vloge izdan sklep o dodelitvi sredstev št. __________________ z dne _____________, ki je postal dokončen dne _________ 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 člen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pravičenec je vgradil malo komunalno čistilno napravo na naslednji lokaciji: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arc. št. __________________________________________, k.o. ____________________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 člen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pravičenec se zavezuje, da: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bo zagotovil, da bo mala komunalna čistilna naprava delovala v skladu s predpisi Uredbe o odvajanju in čiščenju komunalne odpadne vode (Uradni list RS, št. 98/15, 76/17, 81/19, 49/20 - ZIUZEOP, 194/21, 44/22 - ZVO-2) ter upošteval strokovna navodila izvajalca javne službe odvajanja in čiščenja odpadnih voda v občini Duplek in podjetja NIGRAD d.o.o., Zagrebška cesta 30, 2000 Maribor,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bo originalno dokumentacijo priloženo k vlogi – prijavi na javni razpis in to pogodbo, hranil še najmanj 5 let po izplačilu sredstev,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bo omogočil občini vpogled v originalno dokumentacijo določeno z javnim razpisom,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e strinja, da se podatki o odobrenih in izplačanih denarnih sredstvih, ki so javnega značaja, lahko javno objavijo. Pri tem se lahko objavijo osnovni podatki o višini odobrenih sredstev in upravičencu v skladu z zakonom, ki ureja dostop do informacij javnega značaja in zakonom, ki ureja varstvo osebnih podatkov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4. člen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bčina se zaveže, da bo upravičencu nakazala zaprošena sredstva v višini do 50 upravičenih stroškov za nakup in vgradnjo male komunalne čistilne naprave oz. največ v višini 1.500,00 EUR 30. dan od podpisa pogodbe na transakcijski račun upravičenca št. ________________, odprtega pri __________________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5. člen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Upravičenec se zavezuje, da bo s sklepom odobrena in nakazana sredstva na podlagi te pogodbe vrnil skupaj z zakonitimi zamudnimi obrestmi, obračunanimi v zahtevku za vračilo sredstev, v roku 30 dni od prejema zahtevka, če jih je pridobil na podlagi neresničnih navedb in podatkov v vlogi ali na podlagi neverodostojne dokumentacije ter če je za iste upravičene stroške in za isti namen že prejel sredstva iz katerekoli drugega javnega vira (sredstva RS ali EU)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6. člen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V primeru kasnejše izgradnje javnega kanalizacijskega omrežja se prijavitelj v skladu z veljavno zakonodajo, obvezuje priključiti na javno kanalizacijsko omrežje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7. člen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bčina imenuje za skrbnika pogodbe __________________________________., ki je pooblaščen, da jo zastopa glede vseh vprašanj, ki so predmet te pogodbe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8. člen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godbeni stranki bosta morebitne spore iz te pogodbe reševali sporazumno, v nasprotnem primeru pa je za reševanje sporov pristojno sodišče v Mariboru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9. člen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godba je sklenjena, ko jo podpišeta obe pogodbeni stranki in velja od dne podpisa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godba je sestavljena v treh izvodih od katerih prejme občina dva izvoda, upravičenec pa en izvod.</w:t>
      </w:r>
    </w:p>
    <w:p>
      <w:pPr>
        <w:pStyle w:val="Normal"/>
        <w:ind w:left="5664" w:firstLine="708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Številka: 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atum:</w:t>
        <w:tab/>
        <w:tab/>
        <w:tab/>
        <w:tab/>
        <w:tab/>
        <w:tab/>
        <w:tab/>
        <w:tab/>
        <w:t xml:space="preserve">Datum: 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Upravičenec:</w:t>
        <w:tab/>
        <w:tab/>
        <w:tab/>
        <w:tab/>
        <w:tab/>
        <w:tab/>
        <w:tab/>
        <w:tab/>
        <w:t>Občina: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>Občina Duplek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</w:t>
        <w:tab/>
        <w:tab/>
        <w:tab/>
        <w:tab/>
        <w:tab/>
        <w:t>Mitja Horvat, župa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/>
        <w:bCs/>
        <w:rFonts w:ascii="Arial" w:hAnsi="Arial"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8" w:hanging="360"/>
      </w:pPr>
      <w:rPr>
        <w:rFonts w:ascii="Arial" w:hAnsi="Arial" w:cs="Arial" w:hint="default"/>
        <w:sz w:val="22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788" w:hanging="360"/>
      </w:pPr>
      <w:rPr>
        <w:rFonts w:ascii="Arial" w:hAnsi="Arial" w:cs="Arial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eastAsia="Times New Roman" w:cs="Arial"/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16"/>
      <w:szCs w:val="16"/>
      <w:lang w:val="sl-SI" w:bidi="ar-SA"/>
    </w:rPr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16"/>
      <w:szCs w:val="1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1:41:00Z</dcterms:created>
  <dc:creator>markosek</dc:creator>
  <dc:description/>
  <cp:keywords/>
  <dc:language>en-US</dc:language>
  <cp:lastModifiedBy>Dušanka Novak</cp:lastModifiedBy>
  <cp:lastPrinted>2022-06-27T09:30:00Z</cp:lastPrinted>
  <dcterms:modified xsi:type="dcterms:W3CDTF">2026-02-25T11:41:00Z</dcterms:modified>
  <cp:revision>2</cp:revision>
  <dc:subject/>
  <dc:title>PRIJAVNI OBRAZCI</dc:title>
</cp:coreProperties>
</file>